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Benito Juárez, a base de concreto hidráulico, en la localidad de San Francisco Javier, en el municipio de Vicente Guerre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BENITO JUÁREZ, A BASE DE CONCRETO HIDRÁULICO, EN LA LOCALIDAD DE SAN FRANCISCO JAVIER, EN EL MUNICIPIO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8:33:00Z</dcterms:created>
  <dc:creator>Ing. Alejandro Reyna Pacheco</dc:creator>
  <dc:description/>
  <cp:keywords/>
  <dc:language>en-US</dc:language>
  <cp:lastModifiedBy>Ing. Reyna</cp:lastModifiedBy>
  <cp:lastPrinted>2020-11-20T12:45:00Z</cp:lastPrinted>
  <dcterms:modified xsi:type="dcterms:W3CDTF">2021-02-08T21:07:00Z</dcterms:modified>
  <cp:revision>4</cp:revision>
  <dc:subject/>
  <dc:title>ESPECIFICACIONES  TÉCNICAS</dc:title>
</cp:coreProperties>
</file>